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ind w:right="59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оголошення аукціону на передачу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</w:t>
      </w:r>
    </w:p>
    <w:p>
      <w:pPr>
        <w:pStyle w:val="Normal"/>
        <w:tabs>
          <w:tab w:val="clear" w:pos="708"/>
          <w:tab w:val="left" w:pos="3686" w:leader="none"/>
        </w:tabs>
        <w:ind w:right="59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4-В, м. Буча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директора ПП «Гурметбек» №43/09.20 від 17.09.2020р. Секери Роберта, про намір прийняти участь в аукціоні щодо передачі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144В, м. Буча (виробничий будинок – 1-2 поверх та підвальне приміщення)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нежитлових приміщень комунальної власності Бучанської міської об’єднаної територіальної громади за адресою: вул. Яблунська, 144В, м. Буча (виробничий будинок - 1-2 поверх (загальною площею 659,5 м.кв.) та підвальне приміщення (загальною площею 16.4 м.кв.)), може бути укладений з переможцем аукціону терміном на 4 роки 11 місяців, цільове призначення об’єкта оренди, відповідно до заяви ПП «Гурметбек» - «Надання інших побутових послуг населенню», а саме: «Виготовлення металовиробів за індивідуальним замовленням» (далі – об’єкт оренди)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стосовно об’єкта оренди, ви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ПП «Гурметбек»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КП «Бучанське УЖКГ», як балансоутримувачу об’єкта оренди, визначеного в п.1 цього рішення, укласти договір оренди нежитлових приміщень комунальної  власності Бучанської міської об’єднаної територіальної громади, що розташовані за адресою: вул. Яблунська, 144В, м. Буча (виробничий будинок – 1-2 поверх та підвальне приміщення) з переможцем аукціону терміном на 4 роки 11 місяців на підставі Протоколу про результати аукціо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10-07T13:40:00Z</cp:lastPrinted>
  <dcterms:modified xsi:type="dcterms:W3CDTF">2020-10-09T07:18:00Z</dcterms:modified>
  <cp:revision>55</cp:revision>
  <dc:subject/>
  <dc:title>ПРОЕКТ</dc:title>
</cp:coreProperties>
</file>